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Cs/>
          <w:lang w:val="sr-RS"/>
        </w:rPr>
      </w:pPr>
      <w:r>
        <w:rPr>
          <w:lang w:val="en-US" w:eastAsia="en-US"/>
        </w:rPr>
        <w:drawing>
          <wp:inline distT="0" distB="0" distL="0" distR="0">
            <wp:extent cx="556260" cy="7835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112-827/22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2. јул 2022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Градско веће, на основу</w:t>
      </w:r>
      <w:r>
        <w:rPr>
          <w:rFonts w:cs="Arial" w:ascii="Arial" w:hAnsi="Arial"/>
        </w:rPr>
        <w:t xml:space="preserve"> члана 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тачка 32.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линеја 8.</w:t>
      </w:r>
      <w:r>
        <w:rPr>
          <w:rFonts w:cs="Arial" w:ascii="Arial" w:hAnsi="Arial"/>
        </w:rPr>
        <w:t xml:space="preserve"> Уредбе о управљању капиталним пројектима („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</w:rPr>
        <w:t>“, број 51</w:t>
      </w:r>
      <w:r>
        <w:rPr>
          <w:rFonts w:cs="Arial" w:ascii="Arial" w:hAnsi="Arial"/>
          <w:lang w:val="sr-Latn-RS"/>
        </w:rPr>
        <w:t>/19</w:t>
      </w:r>
      <w:r>
        <w:rPr>
          <w:rFonts w:cs="Arial" w:ascii="Arial" w:hAnsi="Arial"/>
          <w:lang w:val="sr-RS"/>
        </w:rPr>
        <w:t>), члана 59. став 1. тачка 9. Статута града Крагујевца („Службени лист града Крагујевца“, број 8/19), члана 2. тачка 10. и члана 21. Одлуке о Градском већу („Службени лист града Крагујевца“, број 8/22 – пречишћен текст), на седници одржаној  дана 22.  јула 2022. године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о образовању Комисије за капиталне инвестиције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бразује се</w:t>
      </w:r>
      <w:r>
        <w:rPr>
          <w:rFonts w:cs="Arial" w:ascii="Arial" w:hAnsi="Arial"/>
          <w:lang w:val="sr-RS"/>
        </w:rPr>
        <w:t xml:space="preserve"> Комисија за капиталне инвестиције града Крагујевца (у даљем тексту: Комисија), у</w:t>
      </w:r>
      <w:r>
        <w:rPr>
          <w:rFonts w:cs="Arial" w:ascii="Arial" w:hAnsi="Arial"/>
        </w:rPr>
        <w:t xml:space="preserve"> саставу</w:t>
      </w:r>
      <w:r>
        <w:rPr>
          <w:rFonts w:cs="Arial" w:ascii="Arial" w:hAnsi="Arial"/>
          <w:b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sr-RS"/>
        </w:rPr>
        <w:t>Никола Дашић</w:t>
      </w:r>
      <w:r>
        <w:rPr>
          <w:rFonts w:cs="Arial" w:ascii="Arial" w:hAnsi="Arial"/>
          <w:lang w:val="sr-RS"/>
        </w:rPr>
        <w:t>, Градоначелник града Крагујевца – председник Комисиј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лександар Милошевић</w:t>
      </w:r>
      <w:r>
        <w:rPr>
          <w:rFonts w:cs="Arial" w:ascii="Arial" w:hAnsi="Arial"/>
          <w:lang w:val="sr-RS"/>
        </w:rPr>
        <w:t>, помоћник градоначелника за реализацију капиталних пројеката и сарадњу са Владом Републике Србије – члан Комисиј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нка Андоновски</w:t>
      </w:r>
      <w:r>
        <w:rPr>
          <w:rFonts w:cs="Arial" w:ascii="Arial" w:hAnsi="Arial"/>
          <w:lang w:val="sr-RS"/>
        </w:rPr>
        <w:t>, члан Градског већа за инвестиције и управљање пројектима – члан Комисиј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ф. др Ненад Станишић</w:t>
      </w:r>
      <w:r>
        <w:rPr>
          <w:rFonts w:cs="Arial" w:ascii="Arial" w:hAnsi="Arial"/>
          <w:lang w:val="sr-RS"/>
        </w:rPr>
        <w:t>, члан Градског већа за финансије – члан Комисиј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>, вд начелника Градске управе за развој и инвестиције – члан Комисиј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Љиљана Пршић</w:t>
      </w:r>
      <w:r>
        <w:rPr>
          <w:rFonts w:cs="Arial" w:ascii="Arial" w:hAnsi="Arial"/>
          <w:lang w:val="sr-RS"/>
        </w:rPr>
        <w:t xml:space="preserve">, вд начелника Градске управе за имовинске послове, урбанизам, изградњу и озакоњење – члан Комисиј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лијана Ратковић</w:t>
      </w:r>
      <w:r>
        <w:rPr>
          <w:rFonts w:cs="Arial" w:ascii="Arial" w:hAnsi="Arial"/>
          <w:lang w:val="sr-RS"/>
        </w:rPr>
        <w:t>, вд начелника Градске управе за финансије и јавне набавке – члан К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секретара Комисије одређује се Јелена Тимотијевић – дипломирани правник у Градској управи за развој и инвестиције. Секретар учествује у раду Комисије без права одлуч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из реда својих чланова бира лице које ће замењивати председника Комисије у случају његове одсутности или спречености да учествује у раду Комис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омисија се образује са задатко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- да врши потврду стратешке релевантности капиталних пројеката и усваја листу капиталних пројеката који су успешно оцењени и прошли преимплементациону фазу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- да осигурава усклађеност између различитих извора финансирања у фазама припреме и имплементације пројекта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- за капиталне пројекте за које оцени да је неопходно даје налог за израду плана рационализације пројекта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- усваја коначну листу приоритетних и спремних капиталних пројеката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- врши рангирања припремљених капиталних пројеката на основу стратешке          релевантности, степена припремљености и оцењене изводљивости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редставља развојним партнерима планове за реализацију пројеката са листе    приоритетних пројектних идеја и листа приоритетних припремљених пројеката и     разматра предлоге развојних партнера у вези са овим пројектима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- одобрава план рационализације капиталног пројекта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агледава завршни извештај о спроведеном капиталном пројекту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ачињава записник о свом раду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обавља друге послове у складу са Законом и Уредбом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При рангирању капиталних пројек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складу са Уредбом, Комисија ће се првенствено руководити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ратешком релевантношћу предложеног пројекта за националне, односно регионалне и локалне развојне приоритет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епеном припремљености, оценом изводљивости и финансијске одрживости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енцијалним ефекатима пројекта на социјални, економски, регионални и еколошки одрживи развој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епеном реализације пројеката у одређеној области у претходним годинам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ругим релевантним критеријум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Стручн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</w:rPr>
        <w:t xml:space="preserve"> административно-техничке послове за потребе</w:t>
      </w:r>
      <w:r>
        <w:rPr>
          <w:rFonts w:cs="Arial" w:ascii="Arial" w:hAnsi="Arial"/>
          <w:lang w:val="sr-RS"/>
        </w:rPr>
        <w:t xml:space="preserve"> Комисије </w:t>
      </w:r>
      <w:r>
        <w:rPr>
          <w:rFonts w:cs="Arial" w:ascii="Arial" w:hAnsi="Arial"/>
        </w:rPr>
        <w:t xml:space="preserve">обавља </w:t>
      </w:r>
      <w:r>
        <w:rPr>
          <w:rFonts w:cs="Arial" w:ascii="Arial" w:hAnsi="Arial"/>
          <w:lang w:val="sr-RS"/>
        </w:rPr>
        <w:t>Градс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пра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за финансије и јавне набавке - Одељење финансијских послова за управу за инвестиције и развој, управе за имовину, урбанизма и озакоњења и Одељење за буџ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сарадњи са Градском управом за развој и инвестиције - Секретаријатом за инвести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Комисија ради у седницама, које могу бити и електронс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седник, чланови, као и секретар за свој рад у Комисији не примају накн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може донети пословник о свом раду, којим ће ближе уредити начин рада и функционисања К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ће у свом раду користити печат Градског већа. Записнике, извештаје, предлоге и друга акта Комисије потписује председавајући седницом Комисије, на коме су исти сачињени, донети или усвојен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Решења о образовању Комисије за капиталне инвестиције града Крагујевца ( у даљем тексту: Решење) садржан је у одредбама</w:t>
      </w:r>
      <w:r>
        <w:rPr>
          <w:rFonts w:cs="Arial" w:ascii="Arial" w:hAnsi="Arial"/>
        </w:rPr>
        <w:t xml:space="preserve"> члана 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тачка 32.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линеја 8.</w:t>
      </w:r>
      <w:r>
        <w:rPr>
          <w:rFonts w:cs="Arial" w:ascii="Arial" w:hAnsi="Arial"/>
        </w:rPr>
        <w:t xml:space="preserve"> Уредбе о управљању капиталним пројектима („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</w:rPr>
        <w:t>“, број 51</w:t>
      </w:r>
      <w:r>
        <w:rPr>
          <w:rFonts w:cs="Arial" w:ascii="Arial" w:hAnsi="Arial"/>
          <w:lang w:val="sr-Latn-RS"/>
        </w:rPr>
        <w:t>/19</w:t>
      </w:r>
      <w:r>
        <w:rPr>
          <w:rFonts w:cs="Arial" w:ascii="Arial" w:hAnsi="Arial"/>
          <w:lang w:val="sr-RS"/>
        </w:rPr>
        <w:t>), којима су прописани задаци Комисије за капиталне инвестиције јединице локалне самоуправе, као и да је образује Градско веће, које одређује и њен састав. Одредбама члана  59. став 1. тачка 9. Статута града Крагујевца („Службени лист града Крагујевца“, број 8/19), члана 2. тачка 10. и члана 21. Одлуке о Градском већу („Службени лист града Крагујевца“, број 8/22 – пречишћен текст) прописано је да Градско веће решењем образује стална и повремена радна т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Разлог за доношење овог решења, садржан је у стварању основа, да се у складу са чланом 54а </w:t>
      </w:r>
      <w:r>
        <w:rPr>
          <w:rFonts w:cs="Arial" w:ascii="Arial" w:hAnsi="Arial"/>
          <w:lang w:val="sr-CS"/>
        </w:rPr>
        <w:t>Закона о буџетском систем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гласник Републике Србиј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Latn-RS"/>
        </w:rPr>
        <w:t xml:space="preserve"> 54/09, </w:t>
      </w:r>
      <w:r>
        <w:rPr>
          <w:rFonts w:cs="Arial" w:ascii="Arial" w:hAnsi="Arial"/>
          <w:lang w:val="sr-CS"/>
        </w:rPr>
        <w:t>73/1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  <w:lang w:val="ru-RU"/>
        </w:rPr>
        <w:t>, 101/11, 93/12, 62/13,</w:t>
      </w:r>
      <w:r>
        <w:rPr>
          <w:rFonts w:cs="Arial" w:ascii="Arial" w:hAnsi="Arial"/>
          <w:lang w:val="sr-CS"/>
        </w:rPr>
        <w:t xml:space="preserve"> 63/13 –испр</w:t>
      </w:r>
      <w:r>
        <w:rPr>
          <w:rFonts w:cs="Arial" w:ascii="Arial" w:hAnsi="Arial"/>
          <w:lang w:val="sr-RS"/>
        </w:rPr>
        <w:t>авк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8/13</w:t>
      </w:r>
      <w:r>
        <w:rPr>
          <w:rFonts w:cs="Arial" w:ascii="Arial" w:hAnsi="Arial"/>
          <w:lang w:val="sr-Latn-RS"/>
        </w:rPr>
        <w:t>, 142/14,</w:t>
      </w:r>
      <w:r>
        <w:rPr>
          <w:rFonts w:cs="Arial" w:ascii="Arial" w:hAnsi="Arial"/>
          <w:lang w:val="ru-RU"/>
        </w:rPr>
        <w:t xml:space="preserve"> 68/15-др.закон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03/15</w:t>
      </w:r>
      <w:r>
        <w:rPr>
          <w:rFonts w:cs="Arial" w:ascii="Arial" w:hAnsi="Arial"/>
          <w:lang w:val="sr-RS"/>
        </w:rPr>
        <w:t>, 99/16, 113/17, 95/18, 31/19, 72/19, 149/20 и 118/21</w:t>
      </w:r>
      <w:r>
        <w:rPr>
          <w:rFonts w:cs="Arial" w:ascii="Arial" w:hAnsi="Arial"/>
          <w:lang w:val="sr-Latn-RS"/>
        </w:rPr>
        <w:t>)</w:t>
      </w:r>
      <w:r>
        <w:rPr>
          <w:rFonts w:cs="Arial" w:ascii="Arial" w:hAnsi="Arial"/>
          <w:lang w:val="sr-RS"/>
        </w:rPr>
        <w:t xml:space="preserve"> у поступку припреме буџета, надлежној градској управи за финансије од стране директних буџетских корисника, након спроведене оцене (коју врши Комисија) доставе предлози капиталних 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конципирано је кроз пет поглавља и 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>, образована је Комисија за капиталне инвестиције града Крагујевца ( у даљем тексту: Комисија) и одређен њен саста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 xml:space="preserve">, утврђени су у складу са </w:t>
      </w:r>
      <w:r>
        <w:rPr>
          <w:rFonts w:cs="Arial" w:ascii="Arial" w:hAnsi="Arial"/>
        </w:rPr>
        <w:t>Уредб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о управљању капиталним пројектима („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</w:rPr>
        <w:t>“, број 51</w:t>
      </w:r>
      <w:r>
        <w:rPr>
          <w:rFonts w:cs="Arial" w:ascii="Arial" w:hAnsi="Arial"/>
          <w:lang w:val="sr-Latn-RS"/>
        </w:rPr>
        <w:t>/19</w:t>
      </w:r>
      <w:r>
        <w:rPr>
          <w:rFonts w:cs="Arial" w:ascii="Arial" w:hAnsi="Arial"/>
          <w:lang w:val="sr-RS"/>
        </w:rPr>
        <w:t>) задаци Комис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 xml:space="preserve">, утврђени су у складу са Уредбом, параметри којима ће се руководити Комисија приликом оцене и одређивања приоритетних пројека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>, уређено је обављање стручних и административно техничких послова за потребе Комисије, као и друга питања од значаја за рад и функционисање Комис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 xml:space="preserve"> уређено је објављивање истог, односно да ће се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Градске управе за финанси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 јавне набавке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Милијана Ратковић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локалну самоуправу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ња Туцаковић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18:00Z</dcterms:created>
  <dc:creator>Milijana Ratkovic</dc:creator>
  <dc:description/>
  <cp:keywords/>
  <dc:language>en-US</dc:language>
  <cp:lastModifiedBy>snezana.mihajlovic</cp:lastModifiedBy>
  <cp:lastPrinted>2022-07-25T09:47:00Z</cp:lastPrinted>
  <dcterms:modified xsi:type="dcterms:W3CDTF">2022-07-25T07:50:00Z</dcterms:modified>
  <cp:revision>12</cp:revision>
  <dc:subject/>
  <dc:title/>
</cp:coreProperties>
</file>